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ing1"/>
        <w:jc w:val="center"/>
        <w:rPr/>
      </w:pPr>
      <w:r>
        <w:rPr/>
        <w:t xml:space="preserve">Part I Schedule of Supplies and Services </w:t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560"/>
        <w:gridCol w:w="480"/>
        <w:gridCol w:w="1440"/>
        <w:gridCol w:w="600"/>
        <w:gridCol w:w="1320"/>
        <w:gridCol w:w="360"/>
        <w:gridCol w:w="1440"/>
        <w:gridCol w:w="360"/>
        <w:gridCol w:w="1320"/>
        <w:gridCol w:w="360"/>
        <w:gridCol w:w="1200"/>
      </w:tblGrid>
      <w:tr>
        <w:trPr>
          <w:trHeight w:val="255" w:hRule="atLeast"/>
        </w:trPr>
        <w:tc>
          <w:tcPr>
            <w:tcW w:w="14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L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7 -  Acquisition and Support Core Competency</w:t>
            </w:r>
            <w:bookmarkEnd w:id="0"/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Ter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Term 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Term 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 Categories/Levels (See Annexes A and B to SOW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Analysts &amp; Administrative an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agement Suppor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 Contracting Specialis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74.8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6.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3.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39.7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2.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3.5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8.9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02.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6.2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25.0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4.8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8.5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  ILS Specialis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74.8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9.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3.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6.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2.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4.5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2.9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52.6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97.4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3.8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3.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5.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  Cost Estimators/Analys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6.9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78.8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01.6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07.4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7.4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36.9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84.9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1.3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16.9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3.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50.0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5.6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  Documentation Specialis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58.7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1.3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93.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3.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28.6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5.6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1.1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39.6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33.7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7.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7.2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5.3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  Technical Writers/ Editor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7.6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7.4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6.2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4.6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66.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2.7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2.9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7.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97.4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1.6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3.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96.6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art I Schedule of Supplies and Services</w:t>
      </w:r>
    </w:p>
    <w:p>
      <w:pPr>
        <w:pStyle w:val="Normal"/>
        <w:jc w:val="center"/>
        <w:rPr/>
      </w:pPr>
      <w:r>
        <w:rPr/>
        <w:t>(Continued)</w:t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00"/>
        <w:gridCol w:w="360"/>
        <w:gridCol w:w="1200"/>
        <w:gridCol w:w="360"/>
        <w:gridCol w:w="1680"/>
        <w:gridCol w:w="360"/>
        <w:gridCol w:w="1680"/>
        <w:gridCol w:w="360"/>
        <w:gridCol w:w="1680"/>
        <w:gridCol w:w="360"/>
        <w:gridCol w:w="1680"/>
      </w:tblGrid>
      <w:tr>
        <w:trPr>
          <w:trHeight w:val="255" w:hRule="atLeast"/>
        </w:trPr>
        <w:tc>
          <w:tcPr>
            <w:tcW w:w="14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7 -  Acquisition and Support Core Competenc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Term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Term 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Term 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 Categories/Levels (See Annexes A and B to SOW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  Building Maintenance Specialist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8.9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02.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6.2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25.0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4.8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8.5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6.9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7.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01.6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9.9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7.4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3.3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 Lawye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16.3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13.9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65.6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50.1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16.5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7.5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 Human Resources Specialis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5.7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1.6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10.7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6.4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6.8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11.9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49.8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2.1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80.7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6.2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12.6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91.1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 Project Manage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44.0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30.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91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70.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39.4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12.0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74.8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6.9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3.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39.7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2.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3.5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3.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3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22.8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53.7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52.8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8.2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07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Level 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54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65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565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90.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 Administrative Assistant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0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64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0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1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27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N A T O   U N C L A S S I F I E D</w:t>
    </w:r>
  </w:p>
  <w:p>
    <w:pPr>
      <w:pStyle w:val="Head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N A T O   U N C L A S S I F I E D</w:t>
    </w:r>
  </w:p>
  <w:p>
    <w:pPr>
      <w:pStyle w:val="Header"/>
      <w:jc w:val="right"/>
      <w:rPr>
        <w:lang w:val="en-US"/>
      </w:rPr>
    </w:pPr>
    <w:r>
      <w:rPr>
        <w:lang w:val="en-US"/>
      </w:rPr>
      <w:t>CO-12043-SSC, amendment 1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45:00Z</dcterms:created>
  <dc:creator>HOGEDOORN</dc:creator>
  <dc:description/>
  <cp:keywords/>
  <dc:language>en-US</dc:language>
  <cp:lastModifiedBy>hogedoorn</cp:lastModifiedBy>
  <cp:lastPrinted>2010-04-14T15:34:00Z</cp:lastPrinted>
  <dcterms:modified xsi:type="dcterms:W3CDTF">2010-04-14T13:34:00Z</dcterms:modified>
  <cp:revision>6</cp:revision>
  <dc:subject/>
  <dc:title>Part I Schedule of Supplies and Services</dc:title>
</cp:coreProperties>
</file>